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</w:rPr>
                    <w:t>ESL 183LS Final Exam Sleep Disorders Presentation  Name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1"/>
        <w:gridCol w:w="1931"/>
        <w:gridCol w:w="1931"/>
        <w:gridCol w:w="1931"/>
        <w:gridCol w:w="1656"/>
      </w:tblGrid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TEGORY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paredness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udent is completely prepared and has obviously rehearsed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udent seems pretty prepared but might have needed a couple more rehearsals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student is somewhat prepared, but it is clear that rehearsal was lacking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udent does not seem at all prepared to present. </w:t>
            </w:r>
          </w:p>
        </w:tc>
      </w:tr>
      <w:tr>
        <w:trPr>
          <w:trHeight w:val="1500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ntent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at least 8 words from the unit vocabulary and 3 present unreal conditionals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at least 5 words from the unit vocabulary and 2 present unreal conditionals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at least 3 words from the unit vocabulary and 1 present unreal conditionals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less than 3 words from the unit vocabulary and no present unreal conditionals. </w:t>
            </w:r>
          </w:p>
        </w:tc>
      </w:tr>
      <w:tr>
        <w:trPr>
          <w:trHeight w:val="1500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eaks Clearly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eaks clearly almost always (95-100% of the time 0 with less than 5 major mispronunciations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eaks clearly most of the time (85-95% of the time) with less than 8 major mispronunciations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eaks clearly less than 70% of the time with more than 10 major mispronunciations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ften mumbles or can not be understood AND/ OR mispronounces many words. </w:t>
            </w:r>
          </w:p>
        </w:tc>
      </w:tr>
      <w:tr>
        <w:trPr>
          <w:trHeight w:val="1500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ime-Limit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sentation is 5-6 minutes long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sentation is 4 minutes long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sentation is 3 minutes long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sentation is less than 3 minutes OR more than 6 minutes. </w:t>
            </w:r>
          </w:p>
        </w:tc>
      </w:tr>
      <w:tr>
        <w:trPr>
          <w:trHeight w:val="1500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osture and Eye Contact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ands up straight, looks relaxed and confident. Establishes eye contact with everyone in the room during the presentation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ands up straight and establishes eye contact with everyone in the room during the presentation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metimes stands up straight and establishes eye contact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louches and/or does not look at people during the presentation. </w:t>
            </w:r>
          </w:p>
        </w:tc>
      </w:tr>
      <w:tr>
        <w:trPr>
          <w:trHeight w:val="1500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stens to Other Presentations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stens intently. Does not make distracting noises or movements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stens intently but has one distracting noise or movement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metimes does not appear to be listening but is not distracting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metimes does not appear to be listening and has distracting noises or movements. </w:t>
            </w:r>
          </w:p>
        </w:tc>
      </w:tr>
      <w:tr>
        <w:trPr>
          <w:trHeight w:val="1500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owerPoint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ery clear PowerPoint that is nicely related to the presentation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lear PowerPoint that is related to the presentation. 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mewhat clear PowerPoint that is related to the presentation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nclear PowerPoint that is not well related to the presentation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1:12:00Z</dcterms:created>
  <dc:creator> </dc:creator>
  <dc:description/>
  <cp:keywords/>
  <dc:language>en-US</dc:language>
  <cp:lastModifiedBy> </cp:lastModifiedBy>
  <dcterms:modified xsi:type="dcterms:W3CDTF">2010-05-16T01:15:00Z</dcterms:modified>
  <cp:revision>1</cp:revision>
  <dc:subject/>
  <dc:title/>
</cp:coreProperties>
</file>